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Культура» на 2024-2026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14 августа 2023 г. № 201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Роговского сельского поселения Тимашевского района «Культура»   на 2024 – 2026 годы, прилагаетс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организова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 момента его подписания и применяется к правоотношениям, возникшим при составлении и исполнении бюджета Роговского сельского поселения Тимашевского района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Фёдорова</cp:lastModifiedBy>
  <cp:lastPrinted>2023-09-21T16:03:00Z</cp:lastPrinted>
  <dcterms:modified xsi:type="dcterms:W3CDTF">2023-09-21T13:03:00Z</dcterms:modified>
  <cp:revision>145</cp:revision>
  <dc:subject/>
  <dc:title/>
</cp:coreProperties>
</file>